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ategy Stage Descrip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63"/>
        <w:gridCol w:w="10103"/>
      </w:tblGrid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tage &amp; Behavioral Indicator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mergent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student has no reliable strategy to count an unstructured collection of items.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Cannot count seven items, e.g. 1, 2, 5, 4, 3 6, 7, 10 ....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ne to One Counting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student has a reliable strategy to count an unstructured collection of items.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Counts seven items, e.g. 1, 2, 3, 4, 5, 6, 7.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unting from One on Materials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student’s most advanced strategy is counting from one on materials to solve addition problems.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Opens hands, looks at sets of 3 and 5 counters, and counts all counters one by one.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unting from One by Imaging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student’s most advanced strategy is counting from one without the use of materials to solve addition problems.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mages 3 and 5 in his/her head, counts all the imaged items one by one.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vanced Counting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student’s the most advanced strategy is counting-on, or counting-back to solve addition or subtraction tasks.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, 4, 6, 8, … 18 or 3, 6, 9, 10,11, 12, …, 18,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before="20" w:after="60"/>
              <w:ind w:left="0" w:right="845" w:firstLine="2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arly Additive Part-Whole Thinking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udent shows any Part-Whole strategy to solve addition or subtraction problems mentally by reasoning the answer from basic facts and/or place value knowledge.</w:t>
            </w:r>
          </w:p>
          <w:p>
            <w:pPr>
              <w:pStyle w:val="BlockText"/>
              <w:spacing w:before="20" w:after="60"/>
              <w:ind w:left="0" w:right="845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+ 7 = 10 + 6 = 16, or 7 + 7 = 14, 14 + 2 = 16, or 8 + 8 = 16.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ind w:right="845" w:firstLine="1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vanced Additive Part-Whole Thinking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udent is able to use at least two different mental strategies to solve addition or subtraction problems with multi-digit numbers.</w:t>
            </w:r>
          </w:p>
          <w:p>
            <w:pPr>
              <w:pStyle w:val="Normal"/>
              <w:spacing w:before="20" w:after="60"/>
              <w:ind w:right="845" w:firstLine="1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BookAntiqua" w:ascii="BookAntiqua" w:hAnsi="BookAntiqua"/>
                <w:sz w:val="28"/>
                <w:szCs w:val="28"/>
                <w:lang w:val="en-US" w:eastAsia="en-US"/>
              </w:rPr>
              <w:t>62 - 30 = 32; 32 – 7 = 32 – 2 – 5 = 25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vanced Multiplicative Part-Whole</w:t>
            </w:r>
          </w:p>
          <w:p>
            <w:pPr>
              <w:pStyle w:val="Normal"/>
              <w:spacing w:before="2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tudent is able to use at least two different mental strategies to solve multiplication and division problems with whole numbers. 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BookAntiqua" w:ascii="BookAntiqua" w:hAnsi="BookAntiqua"/>
                <w:sz w:val="28"/>
                <w:szCs w:val="28"/>
                <w:lang w:val="en-US" w:eastAsia="en-US"/>
              </w:rPr>
              <w:t>10 x 6 = 60; 20 x 6 = 120; 120 less one 6 pack is 114 so19 packs</w:t>
            </w:r>
          </w:p>
        </w:tc>
      </w:tr>
      <w:tr>
        <w:trPr>
          <w:trHeight w:val="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vanced Proportional Part-Whol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" w:cs="Times New Roman"/>
                <w:sz w:val="28"/>
                <w:szCs w:val="28"/>
              </w:rPr>
            </w:pPr>
            <w:r>
              <w:rPr>
                <w:rFonts w:eastAsia="Times" w:cs="Times New Roman" w:ascii="Times New Roman" w:hAnsi="Times New Roman"/>
                <w:sz w:val="28"/>
                <w:szCs w:val="28"/>
              </w:rPr>
              <w:t>The student uses at least two different strategies to solve problems that involve equivalence with and between fractions, ratios and proportions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60"/>
              <w:rPr>
                <w:rFonts w:ascii="Times New Roman" w:hAnsi="Times New Roman" w:eastAsia="Times" w:cs="Times New Roman"/>
                <w:sz w:val="28"/>
                <w:szCs w:val="28"/>
              </w:rPr>
            </w:pPr>
            <w:r>
              <w:rPr>
                <w:rFonts w:cs="PalatinoLinotype-Roman" w:ascii="PalatinoLinotype-Roman" w:hAnsi="PalatinoLinotype-Roman"/>
                <w:sz w:val="28"/>
                <w:szCs w:val="28"/>
                <w:lang w:val="en-US" w:eastAsia="en-US"/>
              </w:rPr>
              <w:t>.38 x100 bibs = 38 metres; ¼ of 36 = 9; ¼ of 2 = .5 so 9.5m enough to make 25 bibs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Antiqua">
    <w:charset w:val="00"/>
    <w:family w:val="roman"/>
    <w:pitch w:val="default"/>
  </w:font>
  <w:font w:name="PalatinoLinotype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500" w:before="60" w:after="0"/>
      <w:outlineLvl w:val="0"/>
    </w:pPr>
    <w:rPr>
      <w:rFonts w:ascii="Helvetica" w:hAnsi="Helvetica" w:eastAsia="Times New Roman" w:cs="Helvetica"/>
      <w:b/>
      <w:sz w:val="18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40"/>
      <w:jc w:val="center"/>
      <w:outlineLvl w:val="6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eastAsia="Times New Roman"/>
    </w:rPr>
  </w:style>
  <w:style w:type="paragraph" w:styleId="BlockText">
    <w:name w:val="Block Text"/>
    <w:basedOn w:val="Normal"/>
    <w:qFormat/>
    <w:pPr>
      <w:spacing w:before="40" w:after="40"/>
      <w:ind w:left="567" w:right="1128" w:hanging="0"/>
    </w:pPr>
    <w:rPr>
      <w:rFonts w:eastAsia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17:00Z</dcterms:created>
  <dc:creator>HCS</dc:creator>
  <dc:description/>
  <dc:language>en-US</dc:language>
  <cp:lastModifiedBy>GaDOE</cp:lastModifiedBy>
  <cp:lastPrinted>2012-02-06T09:22:00Z</cp:lastPrinted>
  <dcterms:modified xsi:type="dcterms:W3CDTF">2016-01-13T18:17:00Z</dcterms:modified>
  <cp:revision>2</cp:revision>
  <dc:subject/>
  <dc:title>Strategy Stage Descriptions</dc:title>
</cp:coreProperties>
</file>